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FF0000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color w:val="FF0000"/>
          <w:sz w:val="18"/>
          <w:szCs w:val="18"/>
        </w:rPr>
        <w:t>Załącznik Nr 8 do SWZ nr ref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bCs/>
          <w:color w:val="FF0000"/>
          <w:sz w:val="18"/>
          <w:szCs w:val="18"/>
        </w:rPr>
        <w:t>PIM/06/25/ZP38/2025-419_v2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3" w:name="_Hlk105677147"/>
      <w:bookmarkEnd w:id="3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Opracowanie wariantowej koncepcji dróg rowerowych w ciągu ul. Głogowskiej, Roosevelta i Bukowskiej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4" w:name="_Hlk105677147"/>
      <w:bookmarkStart w:id="5" w:name="_Hlk105677147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– Personel Wykonawc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55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 xml:space="preserve">Projektant w specjalności inżynieryjnej </w:t>
            </w:r>
            <w:r>
              <w:rPr>
                <w:rFonts w:cs="Arial"/>
                <w:bCs/>
                <w:color w:val="FF0000"/>
                <w:lang w:eastAsia="pl-PL"/>
              </w:rPr>
              <w:t>drogowej</w:t>
            </w:r>
            <w:r>
              <w:rPr>
                <w:rFonts w:cs="Arial"/>
                <w:bCs/>
                <w:color w:val="000000"/>
                <w:lang w:eastAsia="pl-PL"/>
              </w:rPr>
              <w:t xml:space="preserve"> (Główny Projektant / Koordynator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ł ……….dokumentację / -e projektową / -e obejmującą / -e budowę, przebudowę lub remont drogi wraz z drogą rowerową (co najmniej klasy Z), na odcinku o długości co najmniej 200 m - każda z dokumentacji (1 zgodnie z postawionym warunkiem udziału oraz … dodatkowe spełniające warunek udziału w postępowaniu)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nazwę zadania, lokalizację, opis realizacji – zakres infrastruktury, długość – pod groźbą nie przyznania punktów w kryterium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a potwierdzenie spełniania warunku: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raz dodatkowe: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</w:tc>
      </w:tr>
      <w:tr>
        <w:trPr>
          <w:trHeight w:val="55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 xml:space="preserve">Projektant w specjalności inżynieryjnej mostowej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ł ……….dokumentację / -e projektową / -e obejmującą / -e budowę lub przebudowę co najmniej 1 obiektu mostowego nad linią kolejową w granicach administracyjnych miasta (1 zgodnie z postawionym warunkiem udziału oraz … dodatkowe spełniające warunek udziału w postępowaniu)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nazwę zadania, lokalizację, opis realizacji – zakres infrastruktury, długość – pod groźbą nie przyznania punktów w kryterium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a potwierdzenie spełniania warunku: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raz dodatkowe: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spacing w:lineRule="auto" w:line="480" w:before="120" w:after="1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47" w:right="1416" w:gutter="0" w:header="0" w:top="1843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07-17T11:35:00Z</dcterms:modified>
  <cp:revision>39</cp:revision>
  <dc:subject/>
  <dc:title>FORMULARZ OFERTOWY</dc:title>
</cp:coreProperties>
</file>